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CI513 Gayle Thieman</w:t>
      </w:r>
    </w:p>
    <w:p>
      <w:pPr>
        <w:pStyle w:val="Normal"/>
        <w:spacing w:lineRule="auto" w:line="480"/>
        <w:rPr/>
      </w:pPr>
      <w:r>
        <w:rPr/>
        <w:t>7/28/11</w:t>
      </w:r>
    </w:p>
    <w:p>
      <w:pPr>
        <w:pStyle w:val="Normal"/>
        <w:numPr>
          <w:ilvl w:val="0"/>
          <w:numId w:val="1"/>
        </w:numPr>
        <w:spacing w:lineRule="auto" w:line="480"/>
        <w:rPr/>
      </w:pPr>
      <w:r>
        <w:rPr/>
        <w:t>The first tool to teach fledgling internet users is not to share information with any unidentified entity on the internet. By that I mean that no personal details should be provided to any person or to any website that hasn't been confirmed safe from numerous informed adults in the student's life. Growing out of that rule is the rule that internet services should be set to private and those that you wish to share with should be invited or granted access specifically. Lastly, engage content filters when using internet search engines. They exist for a reason and can allow students to avoid both irrelevant and offensive content.</w:t>
      </w:r>
    </w:p>
    <w:p>
      <w:pPr>
        <w:pStyle w:val="Normal"/>
        <w:numPr>
          <w:ilvl w:val="0"/>
          <w:numId w:val="1"/>
        </w:numPr>
        <w:spacing w:lineRule="auto" w:line="480"/>
        <w:rPr/>
      </w:pPr>
      <w:r>
        <w:rPr/>
        <w:t>The biggest reminder about social networking should be that it is on the internet for everyone to see, no information or media you wouldn't be comfortable with the whole world knowing should be posted. That being said, everything should be set to private to allow for a mild level of security. In reality, posting something on a social networking site had very little real security possibilities as they usually present some of the most easily bypassed defenses for hackers.</w:t>
      </w:r>
    </w:p>
    <w:p>
      <w:pPr>
        <w:pStyle w:val="Normal"/>
        <w:numPr>
          <w:ilvl w:val="0"/>
          <w:numId w:val="1"/>
        </w:numPr>
        <w:spacing w:lineRule="auto" w:line="480"/>
        <w:rPr/>
      </w:pPr>
      <w:r>
        <w:rPr/>
        <w:t>Cyber Bullying is abusive communications or defamation of character either by impersonation or otherwise. Many prudent privacy choices go a long way toward avoiding cyber bullying and most social internet devices provide readily available means to report abuse of their service as well as to restrict a particular users unwanted communications with a given user. Lastly, most law provides victims of severe cyber bullying, those that have had their school lives disturbed, recourse through their school.</w:t>
      </w:r>
    </w:p>
    <w:p>
      <w:pPr>
        <w:pStyle w:val="Normal"/>
        <w:numPr>
          <w:ilvl w:val="0"/>
          <w:numId w:val="1"/>
        </w:numPr>
        <w:spacing w:lineRule="auto" w:line="480"/>
        <w:rPr/>
      </w:pPr>
      <w:r>
        <w:rPr/>
        <w:t>Don't sext. That's the simplest advice. It has been ruled illegal and any debate concerning that with family and friends has ultimately no effect over the law which provides for potential felony charges resulting from the illicit photos. Also, if it is intended as a romantic act towards a peer, suggest that while sexting is illegal it is also extremely uncreative.</w:t>
      </w:r>
    </w:p>
    <w:p>
      <w:pPr>
        <w:pStyle w:val="Normal"/>
        <w:numPr>
          <w:ilvl w:val="0"/>
          <w:numId w:val="1"/>
        </w:numPr>
        <w:spacing w:lineRule="auto" w:line="480"/>
        <w:rPr/>
      </w:pPr>
      <w:r>
        <w:rPr/>
        <w:t>Students should not put any information on the internet they couldn't cope with the entire world knowing. No digital information is completely safe as large scale scandals in business, media and politics have proven. That being said, it is always prudent to create unique passwords, limit the scope of information posted to any digital entity and to generally remember that the internet is a public pla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ＭＳ Ｐ明朝" w:cs="Mangal"/>
      <w:color w:val="auto"/>
      <w:kern w:val="2"/>
      <w:sz w:val="24"/>
      <w:szCs w:val="24"/>
      <w:lang w:val="en-US" w:eastAsia="ja-JP"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26:56Z</dcterms:created>
  <dc:creator>Nicholas Hindman</dc:creator>
  <dc:description/>
  <dc:language>en-US</dc:language>
  <cp:lastModifiedBy/>
  <cp:revision>0</cp:revision>
  <dc:subject/>
  <dc:title/>
</cp:coreProperties>
</file>